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ект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носится Губернатором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ЗАК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 ВНЕСЕНИИ ИЗМЕНЕНИЙ В ЗАКОН МУРМАНСКОЙ ОБЛАСТИ «О ФИЗИЧЕСКОЙ КУЛЬТУРЕ И СПОРТЕ В МУРМА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нести в Закон Мурманской области «О физической культуре и спорте в Мурманской области» от 27.12.2010 № 1297-01-ЗМО с изменениями, внесенными законами Мурманской области от 12.07.2011 № 1382-01-ЗМО, от 28.10.2011 № 1404-01-ЗМО, от 05.03.2012 № 1456-01-ЗМО, следующие изменения: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ункт 11 стать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1) содействие развитию всех видов и составных частей спорта, в том числе детско-юношеского спорта, школьного спорта и студенческого спорта, с учетом уникальности спорта, его социальной и образовательной функций, а также специфики его структуры, основанной на добровольной деятельности его субъектов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дпункт 5 статьи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5) утверждение порядка финансирования физкультурных мероприятий и спортивных мероприятий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статье 5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подпункт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9) разработка порядка финансирования физкультурных мероприятий и спортивных мероприятий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в подпунктах 22 и 25 слова «учебно-тренировочных» заменить словом «тренировочных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  подпункте 33 слова «детско-юношеского, молодежного» заменить словами «детско-юношеского спорта, школьного спорта, студенческого спорта,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) подпункт 3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4) разработка и утверждение порядка присвоения областным официальным спортивным соревнованиям и межмуниципальным официальным спортивным соревнованиям, проводимым на территории Мурманской области, имен выдающихся спортсменов и тренеров Мурманской област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дополнить подпунктами 35.1 и 35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5.1) осуществление контроля за соблюдением областны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изациями, осуществляющими спортивную подготовку, а также организациями, находящимися на территории Мурманской области, созданными без участия Российской Федерации, Мурманской области, муниципальных образований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5.2) установление порядка приема лиц в физкультурно-спортивные организации, созданные  Мурманской областью или муниципальными образованиями Мурманской области и осуществляющие спортивную подготовку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Статью 6 дополнить подпунктом 6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6.1) осуществление контроля за соблюдением организациями, созданными муниципальными образованиями и осуществляющими спортивную подготовку, федеральных стандартов спортивной подготовки в соответствии с законодательством Российской Федерации;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В подпункте 2 статьи 7, абзаце седьмом статьи 9, абзаце третьем статьи 14 слова «учебно-тренировочных» заменить словом «тренировочных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Статью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17. Увековечение памяти выдающихся спортсменов и тренеров Мурма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Увековечение памяти выдающихся спортсменов и тренеров Мурманской области осуществляется путем присвоения областным официальным спортивным соревнованиям и межмуниципальным официальным спортивным соревнованиям, проводимым на территории Мурманской области, имен выдающихся спортсменов и тренеров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ядок присвоения областным официальным спортивным соревнованиям и межмуниципальным официальным спортивным соревнованиям, проводимым на территории Мурманской области, имен выдающихся спортсменов и тренеров Мурманской области устанавливается уполномоченным органом.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Настоящий Закон вступает в силу со дня его официального опубликования, за исключением подпунктов 2 и 5 пункта 3, пунктов 4 и 5 статьи 1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Подпункты 2 и 5 пункта 3, пункты 4 и 5 статьи 1 настоящего Закона вступают в силу с 1 июл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ием лиц в областные организации, осуществляющие спортивную подготовку, для прохождения спортивной подготовки в соответствии  с реализуемыми на момент приема учебно-тренировочными программами подготовки спортсменов прекращается с 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Спортивная подготовка лиц, принятых в областные организации, осуществляющие спортивную подготовку, до наступления даты, указанной в пункте 3 настоящей статьи, осуществляется в соответствии с реализуемыми на момент приема учебно-тренировочными программами подготовки спортсменов до завершения такими лицами очередного этапа спортивной подготовки. На этот период на лиц, проходящих спортивную подготовку, распространяется действие абзаца седьмого статьи 9 и абзаца третьего статьи 14 Закона Мурманской области «О физической культуре и спорте в Мурманской области» от 27.12.2010 № 1297-01-З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манской области</w:t>
        <w:tab/>
        <w:tab/>
        <w:tab/>
        <w:tab/>
        <w:tab/>
        <w:t xml:space="preserve">                 Д.В.ДМИТРИЕНК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к проекту закона Мурманской области «О внесении изменений в Закон Мурманской области «О физической культуре и спорте в Мурман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Настоящий проект закона Мурманской области разработан в целях приведения Закона Мурманской области «О физической культуре и спорте в Мурманской области» от 27.12.2010 № 1297-01-ЗМО в соответствие с федеральны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лагается внести изменения в Закон Мурманской области «О физической культуре и спорте в Мурманской области» в связи с принятием федеральных законов от 03.12.2011 № 384-ФЗ «О внесении изменений в Федеральный закон «О физической культуре и спорте в Российской Федерации» и статью 16 Федерального закона «О высшем и послевузовском образовании» и от 06.12.2011 № 412-ФЗ «О внесении изменений в Федеральный закон «О физической культуре и спорте в Российской Федерации», предусматривающ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очнение основных принципов законодательства Мурманской области о физической культуре и спорте и полномочий Правительства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очнение полномочий уполномоченного органа в сфере физической культуры и спорта, а также дополнения их полномочиями по контролю за соблюдением областными организациями, осуществляющими спортивную подготовку, федеральных стандартов спортивной подготовки, по установлению порядка приема лиц в организации, осуществляющие спортивную подготовку в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очнение полномочий органов местного самоуправления в сфере физической культуры и спор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проект предлагает уточнить положения Закона Мурманской области о спортивных соревнованиях, которым присваиваются имена выдающихся спортсменов и тренеров Мурманской области. Законопроектом предусматривается, что имена выдающихся спортсменов и тренеров Мурманской области будут присваиваться областным официальным спортивным соревнованиям и межмуниципальным официальным спортивным соревнован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ожения законопроекта, которые приводят Закон Мурманской области в соответствие с нормами Федерального закона № 384-ФЗ, вступают в силу со дня официального опубликования закона. Изменения, вносимые в связи с принятием Федерального закона № 412-ФЗ, вступают в силу с 1 июля 2012 года. Законопроект предусматривает переходные положения, позволяющие сохранить материально-техническое обеспечение спортсмена, осуществляющего спортивную подготовку в связи с реализуемыми на момент приема учебно-тренировочными программами, и после 1 января 2014 года до завершения спортсменом очередного этапа спортивной подгот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данного закона не потребует дополнительных финансовых средств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Мурманской области, принятия, изменения, признания утратившими силу которых потребует принятие закона Мурманской области «О внесении изменений в Закон Мурманской области «О физической культуре и спорте в Мурм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нятие закона Мурманской области «О внесении изменений в Закон Мурманской области «О физической культуре и спорте в Мурманской области» потребу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внесения изменений в постановления Правительства Мурма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11.04.2007 № 183-ПП «Об утверждении базового перечня государственных услуг (работ), оказываемых (выполняемых) государственными областными учреждениям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19.12.2008 № 625-ПП «Об утверждении Положения о Комитете по физической культуре и спорту Мурма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8.10.2008 № 515-ПП «Об утверждении Положения о спортивных сборных командах Мурма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т 16.11.2010 № 515-ПП «Об утверждении Порядка финансирования физкультурных и спортивных мероприят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30.09.2011 № 492-ПП «О долгосрочной целевой программе «Развитие спортивной инфраструктуры в Мурманской области» на 2012 - 2014 год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30.09.2011 № 495-ПП «О долгосрочной целевой программе «Доступная среда» на 2012 - 2014 год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07.11.2011 № 565-ПП «Об утверждении стандартов качества государственных услуг, предоставляемых государственными областными учреждениями Мурма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принятия порядка приема лиц в физкультурно-спортивные организации, созданные  Мурманской областью или муниципальными образованиями Мурманской области и осуществляющие спортивную подготов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16:00Z</dcterms:created>
  <dc:creator>Ольга</dc:creator>
  <dc:description/>
  <cp:keywords/>
  <dc:language>en-US</dc:language>
  <cp:lastModifiedBy>Ведерникова И.В.</cp:lastModifiedBy>
  <cp:lastPrinted>2012-03-11T09:57:00Z</cp:lastPrinted>
  <dcterms:modified xsi:type="dcterms:W3CDTF">2012-04-18T08:50:00Z</dcterms:modified>
  <cp:revision>34</cp:revision>
  <dc:subject/>
  <dc:title>Проект</dc:title>
</cp:coreProperties>
</file>